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15956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86714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501759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144390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067177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541703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143274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19677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346994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