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7345863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3511900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6908249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693768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4136280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97287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604061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239711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132924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