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6862882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4755494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3052674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855055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798648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0528301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4878665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2732792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1933223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